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ev. č. objednatele: ……………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cs-CZ"/>
        </w:rPr>
        <w:t>ev. č. dodavatele: ……………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ílem se rozumí kompletní provedení stavb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ÚPRAVA HYGIENICKÉHO ZÁZEMÍ, III. MŠ (MŠ LIDICKÁ) – II. ETAPA“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projektové dokumentace pro provedení stavby vypracované společností KIP spol. s.r.o. Litomyšl, Toulovcovo nám. 156, 570 01 Litomyšl, IČ: 15036499,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bjednatel prohlašuje, že objekt stavby není používán k ekonomické činnosti a ve smyslu informace GFŘ a MFČR ze dne 9.11.2011 pro výše uvedenou stavební práci ne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ermín zahájení prací v budově MŠ – 01.07.2020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dílo provede a na základě písemného protokolu je předá objednateli nejpozději do 21.08.2020.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20-01-28T13:00:00Z</dcterms:modified>
  <cp:revision>10</cp:revision>
  <dc:subject/>
  <dc:title>SMLOUVA O DÍLO</dc:title>
</cp:coreProperties>
</file>